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Heading1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  <w:t xml:space="preserve">DECLARAÇÃO 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 Narrow" w:hAnsi="Arial Narrow" w:cs="Arial Narrow"/>
          <w:color w:val="000000"/>
          <w:sz w:val="32"/>
          <w:szCs w:val="32"/>
        </w:rPr>
      </w:pPr>
      <w:r>
        <w:rPr>
          <w:rFonts w:cs="Arial Narrow" w:ascii="Arial Narrow" w:hAnsi="Arial Narrow"/>
          <w:color w:val="000000"/>
          <w:sz w:val="32"/>
          <w:szCs w:val="32"/>
        </w:rPr>
      </w:r>
    </w:p>
    <w:p>
      <w:pPr>
        <w:pStyle w:val="Xxdefault"/>
        <w:spacing w:lineRule="auto" w:line="360"/>
        <w:jc w:val="both"/>
        <w:rPr/>
      </w:pPr>
      <w:r>
        <w:rPr>
          <w:rFonts w:cs="Arial Narrow" w:ascii="Arial Narrow" w:hAnsi="Arial Narrow"/>
          <w:i/>
          <w:sz w:val="28"/>
          <w:szCs w:val="28"/>
        </w:rPr>
        <w:t>DECLARO, para os devidos fins de direito e sob as penas da Lei, que eu, ________________________________________, CPF: ___________________,  RG:__________________, residente e domiciliado(a) na Rua __________________________________________________________________, Município de _____________________  que estou apto(a) a desempenhar o serviço especializado de pessoa física para realizar Levantamento, Sistematização e Análise da Regulamentação vigente relacionada às atividades permitidas, condicionadas e proibidas em Unidades de Conservação de uso sustentável situadas na Amazônia brasileira, em âmbito federal e dos estados do Amapá, Amazonas, Mato Grosso e Rondônia para o projeto ARPA Comunidades, conforme as informações do TdR nº 2025.1119.00064-0 para o Projeto ARPA Comunidades, a ser contratado pelo Fundo Brasileiro para a Biodiversidade – FUNBIO, não havendo conflitos de qualquer natureza entre a prestação dos serviços ora contratados e minhas atividades profissionais atuais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DECLARO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, ainda, ter ciência que prestar declaração falsa é crime incurso no art. 299 do Código Penal, sujeitando o declarante às suas penas, independente de outras sanções cabíveis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FF"/>
          <w:sz w:val="28"/>
          <w:szCs w:val="28"/>
        </w:rPr>
      </w:pPr>
      <w:r>
        <w:rPr>
          <w:rFonts w:cs="Arial Narrow" w:ascii="Arial Narrow" w:hAnsi="Arial Narrow"/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E por ser expressão da verdade, assino a presente declaraçã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________________, ___ de ____________ de 2026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ome e assinatura do consulto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Normal1">
    <w:name w:val="normal1"/>
    <w:qFormat/>
    <w:rPr>
      <w:rFonts w:ascii="Verdana" w:hAnsi="Verdana" w:cs="Verdana"/>
      <w:b w:val="false"/>
      <w:bCs w:val="false"/>
      <w:sz w:val="20"/>
      <w:szCs w:val="20"/>
    </w:rPr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Onormal">
    <w:name w:val="LO-normal"/>
    <w:qFormat/>
    <w:pPr>
      <w:widowControl/>
      <w:tabs>
        <w:tab w:val="clear" w:pos="708"/>
        <w:tab w:val="left" w:pos="720" w:leader="none"/>
      </w:tabs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pt-BR" w:eastAsia="ja-JP" w:bidi="ar-SA"/>
    </w:rPr>
  </w:style>
  <w:style w:type="paragraph" w:styleId="Xxdefault">
    <w:name w:val="xxdefault"/>
    <w:basedOn w:val="Normal"/>
    <w:qFormat/>
    <w:pPr>
      <w:autoSpaceDE w:val="false"/>
    </w:pPr>
    <w:rPr>
      <w:rFonts w:ascii="Calibri" w:hAnsi="Calibri" w:eastAsia="Calibri" w:cs="Calibri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8:18:00Z</dcterms:created>
  <dc:creator>funbio</dc:creator>
  <dc:description/>
  <cp:keywords/>
  <dc:language>en-US</dc:language>
  <cp:lastModifiedBy>Viviane dos Santos da Silva</cp:lastModifiedBy>
  <dcterms:modified xsi:type="dcterms:W3CDTF">2026-01-26T13:08:00Z</dcterms:modified>
  <cp:revision>10</cp:revision>
  <dc:subject/>
  <dc:title>DECLARAÇÃO NEGATIVA DE VÍNCULO EMPREGATÍC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028CD9E0F52D47BE3B43D389D2188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